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7 февраля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992"/>
        <w:gridCol w:w="992"/>
        <w:gridCol w:w="1467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вашенная капуста с зеленым горош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вашенная капуста с зеленым горош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вашенная капуста с зеленым горош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вашенная капуста с зеленым горош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09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6-02-10T06:28:00Z</dcterms:modified>
  <cp:revision>8</cp:revision>
  <dc:subject/>
  <dc:title/>
</cp:coreProperties>
</file>